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on unità abitative     [  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senza unità abitative </w:t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6  Marz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57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Piazza        </w:t>
            </w:r>
            <w:r>
              <w:rPr>
                <w:b/>
                <w:color w:val="FF0000"/>
              </w:rPr>
              <w:t>Spedale dei Pellegrini</w:t>
            </w:r>
            <w:r>
              <w:rPr/>
              <w:t xml:space="preserve">  _________________________________________________   N°   </w:t>
            </w:r>
            <w:r>
              <w:rPr>
                <w:b/>
                <w:color w:val="FF0000"/>
              </w:rPr>
              <w:t>1 / 2</w:t>
            </w:r>
            <w:r>
              <w:rPr/>
              <w:t xml:space="preserve">  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>10</w:t>
            </w:r>
            <w:r>
              <w:rPr/>
              <w:t xml:space="preserve">  ________________  N° Particella   </w:t>
            </w:r>
            <w:r>
              <w:rPr>
                <w:b/>
                <w:color w:val="FF0000"/>
              </w:rPr>
              <w:t xml:space="preserve">93 porz., 94 porz., 95 </w:t>
            </w:r>
            <w:r>
              <w:rPr/>
              <w:t>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 </w:t>
            </w:r>
            <w:r>
              <w:rPr>
                <w:b/>
                <w:color w:val="FF0000"/>
              </w:rPr>
              <w:t>Sec. XIII – XIV</w:t>
            </w:r>
            <w:r>
              <w:rPr/>
              <w:t xml:space="preserve"> 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</w:t>
            </w:r>
            <w:r>
              <w:rPr>
                <w:b/>
                <w:color w:val="FF0000"/>
              </w:rPr>
              <w:t xml:space="preserve">639, 642, 657 </w:t>
            </w:r>
            <w:r>
              <w:rPr/>
              <w:t>_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3118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118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8475" cy="168338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9840" t="27573" r="13718" b="324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8475" cy="1683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5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8475" cy="16833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9840" t="27573" r="13718" b="324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8475" cy="1683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-1791335</wp:posOffset>
                      </wp:positionV>
                      <wp:extent cx="258572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572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3010" cy="168211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3010" cy="1682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6pt;height:144.45pt;mso-wrap-distance-left:9.05pt;mso-wrap-distance-right:9.05pt;mso-wrap-distance-top:0pt;mso-wrap-distance-bottom:0pt;margin-top:-141.05pt;mso-position-vertical-relative:text;margin-left:17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3010" cy="168211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3010" cy="1682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>
                <w:b/>
                <w:color w:val="FF0000"/>
              </w:rPr>
              <w:t xml:space="preserve">Spedale </w:t>
            </w:r>
            <w:r>
              <w:rPr/>
              <w:t xml:space="preserve">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Portale</w:t>
            </w:r>
            <w:r>
              <w:rPr/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bCs/>
                <w:color w:val="FF0000"/>
                <w:szCs w:val="20"/>
                <w:u w:val="single"/>
              </w:rPr>
              <w:t>Ospedale dei Pellegrini</w:t>
            </w:r>
            <w:r>
              <w:rPr>
                <w:b/>
                <w:bCs/>
                <w:color w:val="FF000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>
                <w:b/>
                <w:bCs/>
                <w:color w:val="FF0000"/>
              </w:rPr>
              <w:t xml:space="preserve">Antico ospizio per i viandanti, lo spedale venne costruito da Taddeo Di Cecco, figlio del Notaio poeta Francesco da Barberino. Si conservano, all’interno, alcuni affreschi e la lapide in pietra fatta incidere dallo stesso Taddeo Di Cecco. Restaurato recentemente, l’edificio è caratterizzato da un grande portale trecentesco a sesto acuto (in cotto) che si affaccia sulla omonima piazzetta ed ospita i locali della Biblioteca Comunale “Ugo Capocchini”. </w:t>
            </w:r>
            <w:r>
              <w:rPr/>
              <w:t>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57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50</wp:posOffset>
                      </wp:positionV>
                      <wp:extent cx="6651625" cy="444627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51625" cy="4446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66840" cy="435356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66840" cy="4353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3.75pt;height:350.1pt;mso-wrap-distance-left:9.05pt;mso-wrap-distance-right:9.05pt;mso-wrap-distance-top:0pt;mso-wrap-distance-bottom:0pt;margin-top:0.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66840" cy="435356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6840" cy="4353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63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93345</wp:posOffset>
                      </wp:positionV>
                      <wp:extent cx="2258695" cy="311658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8695" cy="3116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73910" cy="302387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73910" cy="30238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7.85pt;height:245.4pt;mso-wrap-distance-left:9.05pt;mso-wrap-distance-right:9.05pt;mso-wrap-distance-top:0pt;mso-wrap-distance-bottom:0pt;margin-top:7.3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3910" cy="302387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3910" cy="302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0703" w:leader="none"/>
              </w:tabs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642                                                                                                                                     Foto n° 657</w:t>
            </w:r>
            <w:r>
              <w:rPr>
                <w:vanish/>
              </w:rPr>
              <w:t xml:space="preserve">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471035</wp:posOffset>
                      </wp:positionH>
                      <wp:positionV relativeFrom="paragraph">
                        <wp:posOffset>-3112770</wp:posOffset>
                      </wp:positionV>
                      <wp:extent cx="2261870" cy="3068955"/>
                      <wp:effectExtent l="0" t="0" r="0" b="0"/>
                      <wp:wrapSquare wrapText="bothSides"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1870" cy="30689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77085" cy="3023870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77085" cy="30238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1pt;height:241.65pt;mso-wrap-distance-left:9.05pt;mso-wrap-distance-right:9.05pt;mso-wrap-distance-top:0pt;mso-wrap-distance-bottom:0pt;margin-top:-245.1pt;mso-position-vertical-relative:text;margin-left:352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7085" cy="302387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7085" cy="302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7T14:50:00Z</dcterms:modified>
  <cp:revision>8</cp:revision>
  <dc:subject/>
  <dc:title>COMUNE DI  </dc:title>
</cp:coreProperties>
</file>